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23</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87</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83 «Про встановлення тарифу на послуги з утримання будинку та прибудинкової території за адресою вул.Добровольського, буд. 87»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87</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23</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87</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4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3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3</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70</Characters>
  <CharactersWithSpaces>227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2:00Z</dcterms:created>
  <dc:creator>Admin</dc:creator>
  <dc:description/>
  <dc:language>en-US</dc:language>
  <cp:lastModifiedBy/>
  <cp:lastPrinted>2016-03-25T10:37:00Z</cp:lastPrinted>
  <dcterms:modified xsi:type="dcterms:W3CDTF">2016-04-05T09:0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